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Imaginative Narrative: 21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bCs/>
          <w:sz w:val="32"/>
          <w:szCs w:val="32"/>
        </w:rPr>
        <w:t xml:space="preserve"> Century Publicatio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i/>
          <w:sz w:val="20"/>
          <w:szCs w:val="20"/>
        </w:rPr>
        <w:t>Purpose: To give you the opportunity to publish writing in a variety of 21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i/>
          <w:sz w:val="20"/>
          <w:szCs w:val="20"/>
        </w:rPr>
        <w:t xml:space="preserve"> Century mediums enables Creating, Collaborating, and Communicat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llowing is the checklist for evaluation of this activity.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ok Publication (check one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 Book was submitted to on-line site on time or earlier.</w:t>
      </w:r>
    </w:p>
    <w:p>
      <w:pPr>
        <w:pStyle w:val="NormalWeb"/>
        <w:numPr>
          <w:ilvl w:val="0"/>
          <w:numId w:val="0"/>
        </w:numPr>
        <w:ind w:firstLine="7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late.</w:t>
      </w:r>
    </w:p>
    <w:p>
      <w:pPr>
        <w:pStyle w:val="NormalWeb"/>
        <w:numPr>
          <w:ilvl w:val="0"/>
          <w:numId w:val="0"/>
        </w:numPr>
        <w:ind w:firstLine="7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too late to be included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below must be earned to earn passing credit: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 Book was completed in a good faith effort (narrative and pictures included)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icethread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 slide states Title, Your First Name, and EDUC 355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t least 5 additional slides in the Voicethread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ory is orally narrate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You enable viewing of your Voicethread; on-time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You embed the Voicethread on the class wiki (not the link); on-time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 On the Wiki page, include </w:t>
      </w:r>
    </w:p>
    <w:p>
      <w:pPr>
        <w:pStyle w:val="NormalWeb"/>
        <w:spacing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Your prompt and associated objectives</w:t>
      </w:r>
    </w:p>
    <w:p>
      <w:pPr>
        <w:pStyle w:val="NormalWeb"/>
        <w:spacing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Your thoughts on how this technology relates to your future classroom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____ You comment on your peers’ creations/pages using the Discussion feature on their pages, no later than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April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 Bonus Credit Check: You have different icons on the Voicethread to represent the different speakers in the story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emplary:_____ (10 check+)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ood: ________ (8-9 check+)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vise and Resubmit: _____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 checks = 1 check plus/3 check minuses = 1 check plu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52" w:right="1152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Writing Across the Curriculum</w:t>
      <w:tab/>
      <w:tab/>
      <w:t xml:space="preserve">                                                                  Campbell Universi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0:00Z</dcterms:created>
  <dc:creator>roukema</dc:creator>
  <dc:description/>
  <cp:keywords/>
  <dc:language>en-US</dc:language>
  <cp:lastModifiedBy>Roukema, Lorae</cp:lastModifiedBy>
  <cp:lastPrinted>2017-03-30T07:49:00Z</cp:lastPrinted>
  <dcterms:modified xsi:type="dcterms:W3CDTF">2017-03-30T11:50:00Z</dcterms:modified>
  <cp:revision>2</cp:revision>
  <dc:subject/>
  <dc:title>Social Studies: Is it History</dc:title>
</cp:coreProperties>
</file>